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      </w:t>
      </w:r>
      <w:r>
        <w:rPr/>
        <w:t>11. Автор и герой в прозе М.Зощенко 20-х год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ихаил Михаилович Зощенко (1894(5) – 1958, родился в Петербурге, умер в Ленинграде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ын художника-передвижника Михаила Зощенко. Год учился в Петербурге в гимназии на юрищдическом. 1914 – 1916 гг. – на фронте, воевал в Первую Мировую. В 1916 попал под газовую атаку, получил инвалидность, был признан не годным. Но в 1919 пошел в армию, участвовал в Гражданской войне. Служил полковым адъютантом 1-го образцового полка деревенской бедноты. В апреле 1919 года по болезни сердца демобилизуется и снимается с воинского учёта.</w:t>
      </w:r>
    </w:p>
    <w:p>
      <w:pPr>
        <w:pStyle w:val="Style15"/>
        <w:rPr/>
      </w:pPr>
      <w:r>
        <w:rPr/>
        <w:t xml:space="preserve">С </w:t>
      </w:r>
      <w:hyperlink r:id="rId2">
        <w:r>
          <w:rPr>
            <w:rStyle w:val="InternetLink"/>
            <w:color w:val="000000"/>
            <w:u w:val="none"/>
          </w:rPr>
          <w:t>1920</w:t>
        </w:r>
      </w:hyperlink>
      <w:r>
        <w:rPr/>
        <w:t xml:space="preserve"> по </w:t>
      </w:r>
      <w:hyperlink r:id="rId3">
        <w:r>
          <w:rPr>
            <w:rStyle w:val="InternetLink"/>
            <w:color w:val="000000"/>
            <w:u w:val="none"/>
          </w:rPr>
          <w:t>1922</w:t>
        </w:r>
      </w:hyperlink>
      <w:r>
        <w:rPr/>
        <w:t xml:space="preserve"> сменил множество профессий: служил в милиции, был агентом уголовного розыска, делопроизводителем Петроградского военного порта, столяром, сапожником. Посещал литературную студию при издательстве «</w:t>
      </w:r>
      <w:hyperlink r:id="rId4">
        <w:r>
          <w:rPr>
            <w:rStyle w:val="InternetLink"/>
            <w:color w:val="000000"/>
            <w:u w:val="none"/>
          </w:rPr>
          <w:t>Всемирная литература</w:t>
        </w:r>
      </w:hyperlink>
      <w:r>
        <w:rPr/>
        <w:t xml:space="preserve">», которой руководил </w:t>
      </w:r>
      <w:hyperlink r:id="rId5">
        <w:r>
          <w:rPr>
            <w:rStyle w:val="InternetLink"/>
            <w:color w:val="000000"/>
            <w:u w:val="none"/>
          </w:rPr>
          <w:t>Корней Чуковский</w:t>
        </w:r>
      </w:hyperlink>
      <w:r>
        <w:rPr>
          <w:vertAlign w:val="superscript"/>
        </w:rPr>
        <w:t xml:space="preserve">. </w:t>
      </w:r>
      <w:r>
        <w:rPr/>
        <w:t>Принадлежал к литературной группе «</w:t>
      </w:r>
      <w:hyperlink r:id="rId6">
        <w:r>
          <w:rPr>
            <w:rStyle w:val="InternetLink"/>
            <w:color w:val="000000"/>
            <w:u w:val="none"/>
          </w:rPr>
          <w:t>Серапионовы братья</w:t>
        </w:r>
      </w:hyperlink>
      <w:r>
        <w:rPr/>
        <w:t xml:space="preserve">» (туда же входил, например, В.Каверин). </w:t>
      </w:r>
    </w:p>
    <w:p>
      <w:pPr>
        <w:pStyle w:val="Style15"/>
        <w:rPr/>
      </w:pPr>
      <w:r>
        <w:rPr/>
        <w:t xml:space="preserve">20-е гг - Зощенко начинает печататься. Пишет короткие сатирические рассказы в форме сказок, героем которых является советский мещанин. </w:t>
      </w:r>
    </w:p>
    <w:p>
      <w:pPr>
        <w:pStyle w:val="Style15"/>
        <w:rPr/>
      </w:pPr>
      <w:r>
        <w:rPr/>
        <w:t xml:space="preserve">1921 г. – «Рассказ Назара Ильича, господина Синебрюхова», В 1922 – выходит 6-томник его сочинений. </w:t>
      </w:r>
    </w:p>
    <w:p>
      <w:pPr>
        <w:pStyle w:val="Style15"/>
        <w:rPr/>
      </w:pPr>
      <w:r>
        <w:rPr/>
        <w:t xml:space="preserve">Литературный стиль в рассказах: короткие фразы, понятные людям из народа. Форма сказок (опять же, понятная). Очень коротко. Мастер диалогов – вводит языковую характеристику героев: его герои – новый тип необразованного мещанства. Их философия – философия мелкого мещанина, не понимающего масштабности случившегося. Оперируют «новыми» словами и научными терминами, не понимая их значения. Например: </w:t>
      </w:r>
    </w:p>
    <w:p>
      <w:pPr>
        <w:pStyle w:val="Style15"/>
        <w:rPr/>
      </w:pPr>
      <w:r>
        <w:rPr/>
        <w:t xml:space="preserve">Этим добивается комичности. Заодно это сатира на новый язык, бездумное использование иностранных слов (рассказ «Обезьяний язык») и научных терминов в простонародье. Каждый рассказ – сатира на явление советской действительности: «Баня» - собственно, о банях: о воровстве, о нищете, о грубости; «Монтер» - о мелком тщеславии и, одновременно, о значении «маленьких людей», «Аристократка» - о развращенных женщинах и о жадности и т.д.  Но в целом Зощенко НЕ критиковал советскую власть (как идею), он говорил о бытовых недочетах и отдельных социальных типах. </w:t>
      </w:r>
    </w:p>
    <w:p>
      <w:pPr>
        <w:pStyle w:val="Style15"/>
        <w:rPr/>
      </w:pPr>
      <w:r>
        <w:rPr/>
        <w:t xml:space="preserve">Автор и герой: Зощенко пользовался бешеной популярностью, потому что смешно и понятно (не думаю, что читатели понимали его сатиру полностью – иначе бы обиделись). Но читатели (поскольку преимущественно не слишком образованны) принимали героя произведений (все в форме устного рассказа, чаще всего от 1-го лица) за автора. В середине 20-х вышла даже статья критика Баскина «Лицо и маска Зощенко». Зощенко при этом – прямая противоположность своего героя. Он был замкнут, склонен к депрессиям (с которыми тщетно пытался бороться), мрачен.  Характер самого Зощенко отразится в произведениях 30-х гг: «Голубая книга», «Возвращенная молодость» (как раз о борьбе с депрессиями) и «Перед восходом солнца» (1942-1943) – тут уже анализ сознания. </w:t>
      </w:r>
    </w:p>
    <w:p>
      <w:pPr>
        <w:pStyle w:val="Style15"/>
        <w:rPr/>
      </w:pPr>
      <w:r>
        <w:rPr/>
        <w:t xml:space="preserve">С окончанием 20-х гг Зощенко отходит от формата коротких рассказов (чтобы перейти к перечисленному выше). С 1943 из-за «Перед восходом солнца» на него смотрят все подозрительнее. И в 1946 начинается официальная травля: выходит постановление о журналах «Звезда» и «Ленинград». </w:t>
      </w:r>
    </w:p>
    <w:p>
      <w:pPr>
        <w:pStyle w:val="Style15"/>
        <w:rPr/>
      </w:pPr>
      <w:r>
        <w:rPr/>
        <w:t xml:space="preserve">Рассказы: «Монтер» - о том, как монтер театра, которого потеснили на общей фотографии, чтобы дать место тенору, а потом отказались посадить знакомых ему барышень на хорошие места в театре, решает отомстить. Он отключает свет и отказывается освещать спектакль – и оказывается, что когда монтер не работает, ни один тенор не поможет. С одной стороны – недооцененный маленький человек. Но с другой – у него мелочные интересы, им движет тщеславие. Когда девушек сажают на лучшие места, он дает свет и еще поливает тенора. Положительных героев нет. </w:t>
      </w:r>
    </w:p>
    <w:p>
      <w:pPr>
        <w:pStyle w:val="Style15"/>
        <w:rPr/>
      </w:pPr>
      <w:r>
        <w:rPr/>
        <w:t xml:space="preserve">«Баня» - рассказывают, что в Америке замечательные бани. Герой идет в советскую баню – сначала сложная система с номерками (белье и одежда), которые голому некуда прикрепить, потом нет шайки, потом негде сесть, потом везде стирают и сколько не мойся – ты забрызган грязной водой + описание нищенской, рваной одежды. Герой теряет номерок и ему дают пальто по приметам (на брюках дырка сверху, пальто только с верхней пуговицей и т.д.). </w:t>
      </w:r>
    </w:p>
    <w:p>
      <w:pPr>
        <w:pStyle w:val="Style15"/>
        <w:rPr/>
      </w:pPr>
      <w:r>
        <w:rPr/>
        <w:t xml:space="preserve">«Аристократка» - советский домуправ рассказывает, что не любит аристократок. В его понимании признаки аристократизма это золотой зуб и фельдиперсовые чулки. Рассказывает, что сам как-то за одной ухаживал, она требовала гулять под ручку, потом захотела в театр. В театр он отвел ее по билетам, присланным из комячейки (один выменял у сантехника).В театре ему было скучно. В антракте она съела в буфете четыре пирожных и он их мучительно считал - денег у него было только на три. И они поссорились – четвертое он у нее отобрал и потребовал вернуть на блюдо. Она сказала, что без денег за дамами не ухаживают, а он – что людей оценивают не по деньгам. Оба хороши, короче. </w:t>
      </w:r>
    </w:p>
    <w:p>
      <w:pPr>
        <w:pStyle w:val="Style15"/>
        <w:rPr/>
      </w:pPr>
      <w:r>
        <w:rPr/>
        <w:t xml:space="preserve">«Обезьяний язык» -начинается со слов: «Трудный этот русский язык, дорогие граждане! Беда, какой трудный.   Главная причина в том, что иностранных слов в нем до черта. …   Вся речь пересыпана словами с иностранным, туманным значением.    От этого затрудняется речь, нарушается дыхание и треплются нервы». Пересказывает слышанный на собрании диалог соседей, которые ни к селу ни к городу бросались в споре словами «президиум», «пленум», «кворум», «минимально», «Максимально» и т.д.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1920" TargetMode="External"/><Relationship Id="rId3" Type="http://schemas.openxmlformats.org/officeDocument/2006/relationships/hyperlink" Target="http://ru.wikipedia.org/wiki/1922" TargetMode="External"/><Relationship Id="rId4" Type="http://schemas.openxmlformats.org/officeDocument/2006/relationships/hyperlink" Target="http://ru.wikipedia.org/wiki/&#1042;&#1089;&#1077;&#1084;&#1080;&#1088;&#1085;&#1072;&#1103;_&#1083;&#1080;&#1090;&#1077;&#1088;&#1072;&#1090;&#1091;&#1088;&#1072;_(&#1080;&#1079;&#1076;&#1072;&#1090;&#1077;&#1083;&#1100;&#1089;&#1090;&#1074;&#1086;)" TargetMode="External"/><Relationship Id="rId5" Type="http://schemas.openxmlformats.org/officeDocument/2006/relationships/hyperlink" Target="http://ru.wikipedia.org/wiki/&#1050;&#1086;&#1088;&#1085;&#1077;&#1081;_&#1063;&#1091;&#1082;&#1086;&#1074;&#1089;&#1082;&#1080;&#1081;" TargetMode="External"/><Relationship Id="rId6" Type="http://schemas.openxmlformats.org/officeDocument/2006/relationships/hyperlink" Target="http://ru.wikipedia.org/wiki/&#1057;&#1077;&#1088;&#1072;&#1087;&#1080;&#1086;&#1085;&#1086;&#1074;&#1099;_&#1073;&#1088;&#1072;&#1090;&#1100;&#1103;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6:34:00Z</dcterms:created>
  <dc:creator>Женя</dc:creator>
  <dc:description/>
  <cp:keywords/>
  <dc:language>en-US</dc:language>
  <cp:lastModifiedBy>Женя</cp:lastModifiedBy>
  <dcterms:modified xsi:type="dcterms:W3CDTF">2011-01-13T16:36:00Z</dcterms:modified>
  <cp:revision>3</cp:revision>
  <dc:subject/>
  <dc:title/>
</cp:coreProperties>
</file>